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80"/>
        <w:gridCol w:w="880"/>
        <w:gridCol w:w="1900"/>
        <w:gridCol w:w="1780"/>
      </w:tblGrid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4.12.2020  № 151-рс</w:t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8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86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 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151 200,8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197 324,3   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350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3263,7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8,0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7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13,1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898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54,8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9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1,2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4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74,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67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432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51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375,8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75,4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14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0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8663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698,4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9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3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8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81,2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427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924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0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93,2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02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7740,8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4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19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51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15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753,3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5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42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95777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79743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390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1503,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853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348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62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96,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2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40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68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54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09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2385,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74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560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8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25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107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811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73,1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2,2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91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770,3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5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06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892,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6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55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8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10,2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6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16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698,8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2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65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2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3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714,4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14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8:00Z</dcterms:created>
  <dc:creator>SvetetskayaO</dc:creator>
  <dc:description/>
  <cp:keywords/>
  <dc:language>en-US</dc:language>
  <cp:lastModifiedBy>SvetetskayaO</cp:lastModifiedBy>
  <dcterms:modified xsi:type="dcterms:W3CDTF">2021-02-26T06:52:00Z</dcterms:modified>
  <cp:revision>2</cp:revision>
  <dc:subject/>
  <dc:title/>
</cp:coreProperties>
</file>